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rFonts w:cs="Dilana Experimentype" w:ascii="Dilana Experimentype" w:hAnsi="Dilana Experimentype"/>
          <w:iCs/>
          <w:sz w:val="72"/>
        </w:rPr>
        <w:t>Chapter 7 Study Guide</w:t>
      </w:r>
      <w:r>
        <w:rPr>
          <w:iCs/>
        </w:rPr>
        <w:tab/>
        <w:tab/>
        <w:tab/>
        <w:tab/>
        <w:t>Name:</w:t>
      </w:r>
    </w:p>
    <w:p>
      <w:pPr>
        <w:pStyle w:val="Normal"/>
        <w:jc w:val="both"/>
        <w:rPr>
          <w:iCs/>
        </w:rPr>
      </w:pPr>
      <w:r>
        <w:rPr>
          <w:iCs/>
        </w:rPr>
        <w:t>Short answe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ince people are more likely to open up more when they interact verbally and nonverbally, which interview format is likely to give you the most information?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hat is the Readers' Guide to Periodical Literatur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ho is most prolific publisher in the United Stat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hat were the first books to come to the U.S.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hat is the first step in researching a topic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hat are the advantages of interviewing as a way of conducting research?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rue/False Questions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lmanacs are excellent sources when you need specific facts and background information on a topic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Generally speaking, information retrieved from Internet sources is less likely to have the level of quality assurance as database sources.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nformation you retrieve by using academic search engines will be less focused and of lower quality than you are likely to gather using a general, commercial search tool.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Research is not just one-step of the speech construction process but rather it should occur throughout the process.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You should assess your personal knowledge of a speech topic after developing your research plan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ll in the Blank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 is the gathering of evidence and arguments you will need to understand, develop, and explain your topic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(n) _______________________ is a file that contains each speech you have give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rom 1750-1900, the sum total of humankind’s knowledge 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he advantage of using _______________________ indexes is that the information you get has presumably already been evaluated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Yahoo and Google are examples of two widely used 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ong answ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scribe an article file and explain why it is importa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hat questions begin your research plan?  What is their purpos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hat are ethical dilemmas and how do they affect speech making?  Use examples to illustrate your point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ilana Experimentyp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position w:val="0"/>
      <w:sz w:val="24"/>
      <w:vertAlign w:val="baseline"/>
    </w:rPr>
  </w:style>
  <w:style w:type="character" w:styleId="WW8Num11z0">
    <w:name w:val="WW8Num1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20:23:00Z</dcterms:created>
  <dc:creator>nuhs</dc:creator>
  <dc:description/>
  <cp:keywords/>
  <dc:language>en-US</dc:language>
  <cp:lastModifiedBy>Ameena</cp:lastModifiedBy>
  <cp:lastPrinted>2008-01-22T11:41:00Z</cp:lastPrinted>
  <dcterms:modified xsi:type="dcterms:W3CDTF">2008-10-01T20:24:00Z</dcterms:modified>
  <cp:revision>3</cp:revision>
  <dc:subject/>
  <dc:title>Part A: Chapter 6</dc:title>
</cp:coreProperties>
</file>